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284" w:hanging="0"/>
        <w:rPr/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EMEINDE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BERBUCHSIT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EINLADUN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zur</w:t>
      </w:r>
    </w:p>
    <w:p>
      <w:pPr>
        <w:pStyle w:val="Heading1"/>
        <w:rPr>
          <w:sz w:val="28"/>
        </w:rPr>
      </w:pPr>
      <w:r>
        <w:rPr>
          <w:sz w:val="28"/>
        </w:rPr>
        <w:t>RECHNUNGS-GEMEINDEVERSAMMLUNG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6"/>
        </w:rPr>
        <w:t xml:space="preserve">Montag, 5. Juli 2021, </w:t>
      </w:r>
      <w:r>
        <w:rPr>
          <w:b/>
          <w:color w:val="000000"/>
          <w:sz w:val="26"/>
          <w:u w:val="single"/>
        </w:rPr>
        <w:t>19.30 Uhr,</w:t>
      </w:r>
      <w:r>
        <w:rPr>
          <w:b/>
          <w:color w:val="000000"/>
          <w:sz w:val="26"/>
        </w:rPr>
        <w:t xml:space="preserve"> Turnhalle MZA Steinmatt,  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Oberbuchsiten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Traktanden:</w:t>
      </w:r>
    </w:p>
    <w:p>
      <w:pPr>
        <w:pStyle w:val="Normal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65" w:hanging="1065"/>
        <w:rPr/>
      </w:pPr>
      <w:r>
        <w:rPr>
          <w:color w:val="000000"/>
          <w:sz w:val="22"/>
        </w:rPr>
        <w:t>Gesuche um Erteilung des Gemeindebürgerrechts von Oberbuchsiten: Beschlussfassu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276" w:hanging="709"/>
        <w:rPr>
          <w:color w:val="000000"/>
          <w:sz w:val="22"/>
        </w:rPr>
      </w:pPr>
      <w:r>
        <w:rPr>
          <w:color w:val="000000"/>
          <w:sz w:val="22"/>
        </w:rPr>
        <w:t xml:space="preserve">Deva Vjollca, geb. 18.05.1974 mit Deva Luan, geb. 18.06.2003 sowie Deva Luana, 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rPr>
          <w:color w:val="000000"/>
          <w:sz w:val="22"/>
        </w:rPr>
      </w:pPr>
      <w:r>
        <w:rPr>
          <w:color w:val="000000"/>
          <w:sz w:val="22"/>
        </w:rPr>
        <w:t xml:space="preserve">geb. 01.02.2005, kosovarische Staatsangehörige, Eggen 3  </w:t>
      </w:r>
    </w:p>
    <w:p>
      <w:pPr>
        <w:pStyle w:val="Listenabsatz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  <w:tab w:val="left" w:pos="2268" w:leader="none"/>
          <w:tab w:val="left" w:pos="2977" w:leader="none"/>
        </w:tabs>
        <w:spacing w:lineRule="auto" w:line="240" w:before="0" w:after="0"/>
        <w:ind w:left="1276" w:hanging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Mitrovic Aleksandar, geb. 01.09.1999, serbischer Staatsangehöriger, Föhrenweg 8</w:t>
      </w:r>
    </w:p>
    <w:p>
      <w:pPr>
        <w:pStyle w:val="Listenabsatz"/>
        <w:tabs>
          <w:tab w:val="clear" w:pos="708"/>
          <w:tab w:val="left" w:pos="567" w:leader="none"/>
          <w:tab w:val="left" w:pos="1276" w:leader="none"/>
          <w:tab w:val="left" w:pos="2268" w:leader="none"/>
          <w:tab w:val="left" w:pos="2977" w:leader="none"/>
        </w:tabs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 xml:space="preserve">Kreditabrechnungen: Kenntnisnahme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/>
      </w:pPr>
      <w:r>
        <w:rPr>
          <w:rFonts w:cs="Arial"/>
          <w:sz w:val="22"/>
          <w:szCs w:val="22"/>
        </w:rPr>
        <w:tab/>
        <w:t>2.1</w:t>
        <w:tab/>
        <w:t>Sanierung Untere Gasse (Strassenbau)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2</w:t>
        <w:tab/>
        <w:t>Ringschluss Rainacker (Wasserversorgung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3</w:t>
        <w:tab/>
        <w:t>Ersatz Wasserleitung Egge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4</w:t>
        <w:tab/>
        <w:t>Erneuerung Wasserleitung Untere Bündte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5</w:t>
        <w:tab/>
        <w:t>Ringschluss Wasserversorgung Unterer Bifang (Zünacker-Steinenweg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6</w:t>
        <w:tab/>
        <w:t>Sanierung Rosenweg (Wasser/Abwasser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7</w:t>
        <w:tab/>
        <w:t>Sanierung Poststrasse (Oberer bis Unterer Bifang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/>
      </w:pPr>
      <w:r>
        <w:rPr>
          <w:rFonts w:cs="Arial"/>
          <w:sz w:val="22"/>
          <w:szCs w:val="22"/>
        </w:rPr>
        <w:tab/>
        <w:tab/>
        <w:tab/>
        <w:t>(Strassenbau/Wasserversorgung/Abwasser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8</w:t>
        <w:tab/>
        <w:t>Sanierung Föhrenweg (Strassenbau/Wasserversorgung/Abwasser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Rechnung 2020 der Gemeinde Oberbuchsiten: Beschlussfassung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>3.1</w:t>
        <w:tab/>
        <w:t xml:space="preserve">Erfolgsrechnung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>3.2</w:t>
        <w:tab/>
        <w:t>Investitionsrechnung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>3.3</w:t>
        <w:tab/>
        <w:t>Bilanz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0"/>
        <w:rPr/>
      </w:pPr>
      <w:r>
        <w:rPr>
          <w:color w:val="000000"/>
          <w:sz w:val="22"/>
        </w:rPr>
        <w:t>3.4</w:t>
        <w:tab/>
        <w:t>Wiederwahl BDO AG als Revisionsstelle für die Dauer von 4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Jahren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Rechnung 2020 der Elektrizitätsversorgung Oberbuchsiten: Beschlussfassung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.1</w:t>
        <w:tab/>
        <w:t>Erfolgsrechnung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.2</w:t>
        <w:tab/>
        <w:t>Investitionsrechnung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.3</w:t>
        <w:tab/>
        <w:t>Bilanz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sz w:val="22"/>
        </w:rPr>
      </w:pPr>
      <w:r>
        <w:rPr>
          <w:color w:val="000000"/>
          <w:sz w:val="22"/>
        </w:rPr>
        <w:br/>
        <w:t>5.</w:t>
        <w:tab/>
        <w:t>Verschiedenes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-----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ie Anträge des Gemeinderates sowie das Protokoll der Budget-Gemeindeversammlung vom 7. De</w:t>
        <w:softHyphen/>
        <w:t>zem</w:t>
        <w:softHyphen/>
        <w:t>ber 2020 können bei der Gemeindeverwaltung Oberbuchsiten eingesehen werden.</w:t>
        <w:tab/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Im Zusammenhang mit den Vorgaben und Bund / Kanton i.S. COVID-19 besteht eine obli</w:t>
        <w:softHyphen/>
        <w:t>gatorische Maskenpflicht. Es werden zudem die Kontaktdaten der Versammlungs-Teil</w:t>
        <w:softHyphen/>
        <w:t>neh</w:t>
        <w:softHyphen/>
        <w:t xml:space="preserve">mer/innen erhoben (Contact-Tracing)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Wir laden alle Stimmbürgerinnen und Stimmbürger zur Teilnahme an dieser Versamm</w:t>
        <w:softHyphen/>
        <w:t>lung ei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GEMEINDE OBERBUCHSITEN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er Gemeinderat</w:t>
      </w:r>
    </w:p>
    <w:p>
      <w:pPr>
        <w:pStyle w:val="Normal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851" w:right="170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Sans Serif 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jc w:val="both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PSON Sans Serif H" w:hAnsi="EPSON Sans Serif H" w:cs="EPSON Sans Serif H"/>
      <w:b/>
      <w:color w:val="00000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color w:val="000000"/>
      <w:sz w:val="24"/>
    </w:rPr>
  </w:style>
  <w:style w:type="character" w:styleId="Berschrift2Zchn">
    <w:name w:val="Überschrift 2 Zchn"/>
    <w:qFormat/>
    <w:rPr>
      <w:rFonts w:ascii="Arial" w:hAnsi="Arial" w:cs="Arial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42:00Z</dcterms:created>
  <dc:creator>Gemeinde Oberbuchsitten</dc:creator>
  <dc:description/>
  <cp:keywords/>
  <dc:language>en-US</dc:language>
  <cp:lastModifiedBy>Beatrice Unold</cp:lastModifiedBy>
  <cp:lastPrinted>2021-05-31T14:15:00Z</cp:lastPrinted>
  <dcterms:modified xsi:type="dcterms:W3CDTF">2021-06-14T12:00:00Z</dcterms:modified>
  <cp:revision>3</cp:revision>
  <dc:subject/>
  <dc:title>EINWOHNERGEMEINDE</dc:title>
</cp:coreProperties>
</file>